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center"/>
        <w:rPr>
          <w:b/>
          <w:b/>
          <w:sz w:val="40"/>
        </w:rPr>
      </w:pPr>
      <w:r>
        <w:rPr>
          <w:b/>
          <w:sz w:val="40"/>
        </w:rPr>
        <w:t>CAPITULO 13</w:t>
      </w:r>
    </w:p>
    <w:p>
      <w:pPr>
        <w:pStyle w:val="TextBody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0" w:hanging="0"/>
        <w:jc w:val="center"/>
        <w:rPr>
          <w:b/>
          <w:b/>
          <w:color w:val="auto"/>
          <w:sz w:val="36"/>
        </w:rPr>
      </w:pPr>
      <w:r>
        <w:rPr>
          <w:b/>
          <w:color w:val="auto"/>
          <w:sz w:val="36"/>
        </w:rPr>
        <w:t>Ejemplo del Progama</w:t>
      </w:r>
    </w:p>
    <w:p>
      <w:pPr>
        <w:pStyle w:val="TextBody"/>
        <w:ind w:left="0" w:hanging="0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</w:r>
    </w:p>
    <w:p>
      <w:pPr>
        <w:pStyle w:val="TextBody"/>
        <w:ind w:left="0" w:hanging="0"/>
        <w:rPr>
          <w:color w:val="auto"/>
          <w:sz w:val="28"/>
        </w:rPr>
      </w:pPr>
      <w:r>
        <w:rPr>
          <w:color w:val="auto"/>
          <w:sz w:val="28"/>
        </w:rPr>
        <w:t>EJEMPLO #1</w:t>
      </w:r>
    </w:p>
    <w:p>
      <w:pPr>
        <w:pStyle w:val="TextBody"/>
        <w:ind w:left="0" w:hanging="0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TextBody"/>
        <w:ind w:left="450" w:hanging="0"/>
        <w:rPr>
          <w:color w:val="auto"/>
          <w:sz w:val="24"/>
          <w:u w:val="single"/>
        </w:rPr>
      </w:pPr>
      <w:r>
        <w:rPr>
          <w:color w:val="auto"/>
          <w:sz w:val="24"/>
          <w:u w:val="single"/>
        </w:rPr>
        <w:t>PARTE:</w:t>
      </w:r>
    </w:p>
    <w:p>
      <w:pPr>
        <w:pStyle w:val="TextBody"/>
        <w:ind w:left="0" w:hanging="0"/>
        <w:jc w:val="center"/>
        <w:rPr/>
      </w:pPr>
      <w:r>
        <w:rPr/>
        <w:object w:dxaOrig="8384" w:dyaOrig="5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2pt;height:266.95pt" filled="f" o:ole="">
            <v:imagedata r:id="rId3" o:title=""/>
          </v:shape>
          <o:OLEObject Type="Embed" ProgID="" ShapeID="ole_rId2" DrawAspect="Content" ObjectID="_1585482216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  <w:u w:val="single"/>
        </w:rPr>
        <w:t>PROGRAMA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010 G20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015 G50 S3000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020 G00 T0303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025 G97 S1777 M03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030 G00 X1.72 Z0.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035 G96 S800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040 X1.7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045 G99 G01 Z-1.955 F.01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050 X1.7901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055 X2.02 Z-2.0699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060 Z-2.215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065 X2.04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070 G00 Z0.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075 X1.4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080 G01 Z-1.955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085 X1.74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090 G00 Z0.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095 X1.1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100 G01 Z-1.955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105 X1.44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110 G00 Z0.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115 X.8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120 G01 Z-1.955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125 X1.14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130 G00 Z0.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135 X.5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140 G01 Z-1.955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145 X.84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150 G00 Z0.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155 X.5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160 G01 Z-1.955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165 X.54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170 G00 X2.1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175 G97 S3000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180 Z0.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185 X.5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190 G96 S1000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195 G01 Z-1.965 F.003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200 X1.7818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205 X2. Z-2.0741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210 Z-2.215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215 G28 T0300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220 M05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225 M00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230 G50 S3000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235 G00 T0404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240 G97 S1135 M03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245 G00 X2.02 Z-2.228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250 G96 S600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255 X2.0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260 G99 G01 X1.193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265 G00 X2.0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270 Z-2.239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275 G01 X1.2005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280 G00 X2.0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285 Z-2.2503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290 G01 X1.2078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295 G00 X2.0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300 Z-2.2615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305 G01 X1.2151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310 G00 X2.0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315 Z-2.2727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320 G01 X1.2224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325 G00 X2.0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330 Z-2.2838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335 G01 X1.2297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340 G00 X2.0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345 Z-2.295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350 G01 X1.237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355 G00 X2.0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360 Z-2.306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365 G01 X1.2444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370 G00 X2.0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375 Z-2.3173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380 G01 X1.2517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385 G00 X2.0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390 Z-2.3285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395 G01 X1.259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400 G00 X2.0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405 Z-2.3396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410 G01 X1.2663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415 G00 X2.0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420 Z-2.3508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425 G01 X1.2736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430 G00 X2.0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435 Z-2.36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440 G01 X1.2809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445 G00 X2.0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450 Z-2.3731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455 G01 X1.288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460 G00 X2.0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465 Z-2.3843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470 G01 X1.2956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475 G00 X2.0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480 Z-2.3955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485 G01 X1.3029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490 G00 X2.0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495 Z-2.4066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500 G01 X1.310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505 G00 X2.0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510 Z-2.4178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515 G01 X1.3175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520 G00 X2.0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525 Z-2.429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530 G01 X1.3248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535 G00 X2.0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540 Z-2.4401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545 G01 X1.3321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550 G00 X2.0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555 Z-2.4513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560 G01 X1.3394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565 G00 X2.0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570 Z-2.4625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575 G01 X1.3468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580 G00 X2.0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585 Z-2.4736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590 G01 X1.3541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595 G00 X2.0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600 Z-2.4848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605 G01 X1.3614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610 G00 X2.0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615 Z-2.496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620 G01 X1.3687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625 G00 X2.02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630 G97 S1910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635 Z-2.218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640 X2.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645 G96 S1000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650 G01 X1.1656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655 X1.3497 Z-2.4991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660 G28 T0400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665 M05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N670 M30</w:t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sectPr>
      <w:footerReference w:type="even" r:id="rId4"/>
      <w:footerReference w:type="default" r:id="rId5"/>
      <w:type w:val="nextPage"/>
      <w:pgSz w:w="12240" w:h="15840"/>
      <w:pgMar w:left="864" w:right="864" w:gutter="0" w:header="0" w:top="720" w:footer="72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center" w:pos="4320" w:leader="none"/>
        <w:tab w:val="right" w:pos="8640" w:leader="none"/>
      </w:tabs>
      <w:rPr/>
    </w:pPr>
    <w:r>
      <w:rPr>
        <w:sz w:val="24"/>
      </w:rPr>
      <w:tab/>
      <w:t>13-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ab/>
      <w:t xml:space="preserve">T - Series Manual del Operador </w:t>
      <w:tab/>
      <w:t>03/20/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440" w:leader="none"/>
        <w:tab w:val="center" w:pos="4320" w:leader="none"/>
        <w:tab w:val="left" w:pos="5760" w:leader="none"/>
        <w:tab w:val="left" w:pos="5850" w:leader="none"/>
        <w:tab w:val="right" w:pos="8640" w:leader="none"/>
      </w:tabs>
      <w:rPr/>
    </w:pPr>
    <w:r>
      <w:rPr>
        <w:sz w:val="24"/>
      </w:rPr>
      <w:tab/>
      <w:tab/>
      <w:t>T - Series Manual del Operador</w:t>
      <w:tab/>
      <w:tab/>
      <w:t>03/20/00</w:t>
      <w:tab/>
      <w:t>13-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432" w:hanging="0"/>
    </w:pPr>
    <w:rPr>
      <w:rFonts w:eastAsia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Choice">
    <w:name w:val="Choice"/>
    <w:next w:val="TextBody"/>
    <w:qFormat/>
    <w:pPr>
      <w:widowControl/>
      <w:autoSpaceDE w:val="false"/>
      <w:bidi w:val="0"/>
      <w:spacing w:before="144" w:after="72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 w:eastAsia="zh-CN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NumberList">
    <w:name w:val="Number List"/>
    <w:qFormat/>
    <w:pPr>
      <w:widowControl/>
      <w:autoSpaceDE w:val="false"/>
      <w:bidi w:val="0"/>
      <w:ind w:left="864" w:hanging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BodyText2">
    <w:name w:val="Body Text 2"/>
    <w:basedOn w:val="Normal"/>
    <w:qFormat/>
    <w:pPr>
      <w:autoSpaceDE w:val="false"/>
    </w:pPr>
    <w:rPr>
      <w:sz w:val="28"/>
      <w:szCs w:val="28"/>
    </w:rPr>
  </w:style>
  <w:style w:type="paragraph" w:styleId="Code">
    <w:name w:val="Code"/>
    <w:qFormat/>
    <w:pPr>
      <w:keepLines/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45" w:leader="none"/>
        <w:tab w:val="left" w:pos="6465" w:leader="none"/>
      </w:tabs>
      <w:autoSpaceDE w:val="false"/>
      <w:bidi w:val="0"/>
      <w:ind w:left="1440" w:hanging="0"/>
    </w:pPr>
    <w:rPr>
      <w:rFonts w:ascii="Courier;Courier New" w:hAnsi="Courier;Courier New" w:eastAsia="Times New Roman" w:cs="Courier;Courier New"/>
      <w:color w:val="000000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autoSpaceDE w:val="false"/>
      <w:ind w:left="450" w:hanging="18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6:23:00Z</dcterms:created>
  <dc:creator>Publishing</dc:creator>
  <dc:description/>
  <dc:language>en-US</dc:language>
  <cp:lastModifiedBy>ASmith</cp:lastModifiedBy>
  <cp:lastPrinted>2000-03-21T16:54:00Z</cp:lastPrinted>
  <dcterms:modified xsi:type="dcterms:W3CDTF">2001-04-06T16:58:00Z</dcterms:modified>
  <cp:revision>4</cp:revision>
  <dc:subject/>
  <dc:title>CHAPTER 11</dc:title>
</cp:coreProperties>
</file>