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jc w:val="center"/>
        <w:rPr>
          <w:color w:val="auto"/>
        </w:rPr>
      </w:pPr>
      <w:r>
        <w:rPr>
          <w:b/>
          <w:color w:val="auto"/>
          <w:sz w:val="36"/>
        </w:rPr>
        <w:t>INDICE</w:t>
      </w:r>
    </w:p>
    <w:p>
      <w:pPr>
        <w:pStyle w:val="INDEX1"/>
        <w:rPr>
          <w:b/>
          <w:b/>
        </w:rPr>
      </w:pPr>
      <w:r>
        <w:rPr>
          <w:b/>
        </w:rPr>
        <w:t>Tabla de Información_________________________________________________________</w:t>
      </w:r>
      <w:r>
        <w:rPr>
          <w:b/>
          <w:i/>
        </w:rPr>
        <w:t>ix</w:t>
      </w:r>
    </w:p>
    <w:p>
      <w:pPr>
        <w:pStyle w:val="INDEX1"/>
        <w:rPr>
          <w:b/>
          <w:b/>
        </w:rPr>
      </w:pPr>
      <w:r>
        <w:rPr>
          <w:b/>
        </w:rPr>
        <w:t>CAPITULO 1: Introducción___________________________________________________Ch. 1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Descripción de la Ventana</w:t>
        <w:tab/>
        <w:t xml:space="preserve"> 1 - 1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Convenciones</w:t>
        <w:tab/>
        <w:t xml:space="preserve"> 1 - 2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Home de la Máquina</w:t>
        <w:tab/>
        <w:t xml:space="preserve"> 1 - 3</w:t>
      </w:r>
    </w:p>
    <w:p>
      <w:pPr>
        <w:pStyle w:val="INDEX1"/>
        <w:rPr>
          <w:b/>
          <w:b/>
        </w:rPr>
      </w:pPr>
      <w:r>
        <w:rPr>
          <w:b/>
        </w:rPr>
        <w:t>CAPITULO 2: El Panel del Operador___________________________________________Ch. 2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Controles de Movimiento de los Ejes (X+ X- Z+ Z-),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Velocidad de Movimiento de los Ejes (FAST/SLOW), Modo de Movimiento de los Ejes (CONT/INC)</w:t>
        <w:tab/>
        <w:t xml:space="preserve"> 2 - 1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Incremento de Movimiento de los Ejes (x1, x10, x100), MPG, Tool Check), Bloque Simple, Cycle Start</w:t>
        <w:tab/>
        <w:t xml:space="preserve"> 2 – 2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 xml:space="preserve">Cycle Cancel, Enfriamiento Encendido/Apagado, Enfriamiento Auto/Man, Enfriamiento Bomba/Spray, 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Husillo CW/CCW, Husillo Auto/Man</w:t>
        <w:tab/>
        <w:t xml:space="preserve"> 2 - 3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Spin Start &amp; Stop, Avance, Override del Husillo, Rapid Over, Feed Hold, Parada de Emergencia</w:t>
        <w:tab/>
        <w:t xml:space="preserve"> 2 - 4</w:t>
      </w:r>
    </w:p>
    <w:p>
      <w:pPr>
        <w:pStyle w:val="INDEX1"/>
        <w:rPr>
          <w:b/>
          <w:b/>
        </w:rPr>
      </w:pPr>
      <w:r>
        <w:rPr>
          <w:b/>
        </w:rPr>
        <w:t>CAPITULO 3: Pantalla Principal de CNC7_______________________________________Ch. 3</w:t>
      </w:r>
    </w:p>
    <w:p>
      <w:pPr>
        <w:pStyle w:val="INDEX1"/>
        <w:tabs>
          <w:tab w:val="clear" w:pos="7560"/>
          <w:tab w:val="left" w:pos="9900" w:leader="dot"/>
        </w:tabs>
        <w:ind w:left="720" w:hanging="0"/>
        <w:rPr>
          <w:sz w:val="20"/>
        </w:rPr>
      </w:pPr>
      <w:r>
        <w:rPr>
          <w:sz w:val="20"/>
        </w:rPr>
        <w:t>F1 – Ajuste, F2 – Cargar Trabajo</w:t>
        <w:tab/>
        <w:t xml:space="preserve"> 3 - 1 </w:t>
      </w:r>
    </w:p>
    <w:p>
      <w:pPr>
        <w:pStyle w:val="INDEX1"/>
        <w:tabs>
          <w:tab w:val="clear" w:pos="7560"/>
          <w:tab w:val="left" w:pos="9900" w:leader="dot"/>
        </w:tabs>
        <w:ind w:left="720" w:hanging="0"/>
        <w:rPr>
          <w:sz w:val="20"/>
        </w:rPr>
      </w:pPr>
      <w:r>
        <w:rPr>
          <w:sz w:val="20"/>
        </w:rPr>
        <w:t>F3 – MDI, F4 – Ejecutar</w:t>
        <w:tab/>
        <w:t xml:space="preserve"> 3 – 3</w:t>
      </w:r>
    </w:p>
    <w:p>
      <w:pPr>
        <w:pStyle w:val="INDEX1"/>
        <w:tabs>
          <w:tab w:val="clear" w:pos="7560"/>
          <w:tab w:val="left" w:pos="9900" w:leader="dot"/>
        </w:tabs>
        <w:ind w:left="720" w:hanging="0"/>
        <w:rPr>
          <w:sz w:val="20"/>
        </w:rPr>
      </w:pPr>
      <w:r>
        <w:rPr>
          <w:sz w:val="20"/>
        </w:rPr>
        <w:t>F5 – CAM, F6 – Editar</w:t>
        <w:tab/>
        <w:t xml:space="preserve"> 3 - 4</w:t>
      </w:r>
    </w:p>
    <w:p>
      <w:pPr>
        <w:pStyle w:val="INDEX1"/>
        <w:tabs>
          <w:tab w:val="clear" w:pos="7560"/>
          <w:tab w:val="left" w:pos="9900" w:leader="dot"/>
        </w:tabs>
        <w:ind w:left="720" w:hanging="0"/>
        <w:rPr>
          <w:sz w:val="20"/>
        </w:rPr>
      </w:pPr>
      <w:r>
        <w:rPr>
          <w:sz w:val="20"/>
        </w:rPr>
        <w:t>F7 – Utilidades, F8 – Gráfico, Alt-S – Empezar</w:t>
        <w:tab/>
        <w:t xml:space="preserve"> 3 - 5</w:t>
      </w:r>
    </w:p>
    <w:p>
      <w:pPr>
        <w:pStyle w:val="INDEX1"/>
        <w:rPr>
          <w:b/>
          <w:b/>
        </w:rPr>
      </w:pPr>
      <w:r>
        <w:rPr>
          <w:b/>
        </w:rPr>
        <w:t>CAPITULO 4: Ajuste de la Parte (F1 de Ajuste)___________________________________Ch. 4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Descripciones de las Operaciones</w:t>
        <w:tab/>
        <w:t xml:space="preserve"> 4 -2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Sistema de Coordenadas Múltiples</w:t>
        <w:tab/>
        <w:t xml:space="preserve"> 4 - 3</w:t>
      </w:r>
    </w:p>
    <w:p>
      <w:pPr>
        <w:pStyle w:val="INDEX1"/>
        <w:rPr>
          <w:b/>
          <w:b/>
        </w:rPr>
      </w:pPr>
      <w:r>
        <w:rPr>
          <w:b/>
        </w:rPr>
        <w:t>CAPITULO 5: Ajuste de la Herramienta (F2 de Ajuste)____________________________Ch. 5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Tabla de Compensaciones</w:t>
        <w:tab/>
        <w:t xml:space="preserve"> 5 -1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Lista de Herramientas</w:t>
        <w:tab/>
        <w:t xml:space="preserve"> 5 - 3</w:t>
      </w:r>
    </w:p>
    <w:p>
      <w:pPr>
        <w:pStyle w:val="INDEX1"/>
        <w:rPr>
          <w:b/>
          <w:b/>
        </w:rPr>
      </w:pPr>
      <w:r>
        <w:rPr>
          <w:b/>
        </w:rPr>
        <w:t>CAPITULO 6: Configuracion (F3 de Ajuste)________________________                         Ch. 6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Clave Secreta</w:t>
        <w:tab/>
        <w:t xml:space="preserve"> 6 -1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Configuración del Control</w:t>
        <w:tab/>
        <w:t xml:space="preserve"> 6 – 2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Configuración de la Máquina</w:t>
        <w:tab/>
        <w:t xml:space="preserve"> 6 – 4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Parámetros de la Máquina</w:t>
        <w:tab/>
        <w:t xml:space="preserve"> 6 – 6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Configuración PID</w:t>
        <w:tab/>
        <w:t xml:space="preserve"> 6 – 12</w:t>
      </w:r>
    </w:p>
    <w:p>
      <w:pPr>
        <w:pStyle w:val="INDEX1"/>
        <w:rPr>
          <w:b/>
          <w:b/>
        </w:rPr>
      </w:pPr>
      <w:r>
        <w:rPr>
          <w:b/>
        </w:rPr>
        <w:t>CAPITULO 7: Power Feed_____________________________________________________Ch. 7</w:t>
      </w:r>
    </w:p>
    <w:p>
      <w:pPr>
        <w:pStyle w:val="INDEX1"/>
        <w:tabs>
          <w:tab w:val="clear" w:pos="7560"/>
          <w:tab w:val="left" w:pos="9900" w:leader="dot"/>
        </w:tabs>
        <w:ind w:left="720" w:hanging="0"/>
        <w:rPr>
          <w:sz w:val="20"/>
        </w:rPr>
      </w:pPr>
      <w:r>
        <w:rPr>
          <w:sz w:val="20"/>
        </w:rPr>
        <w:t>Avance Automático Absoluto, Avance Automático Incremental, Liberar XZ, Potencia</w:t>
        <w:tab/>
        <w:t xml:space="preserve"> 7 - 1</w:t>
      </w:r>
    </w:p>
    <w:p>
      <w:pPr>
        <w:pStyle w:val="INDEX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INDEX1"/>
        <w:rPr>
          <w:b/>
          <w:b/>
        </w:rPr>
      </w:pPr>
      <w:r>
        <w:rPr>
          <w:b/>
        </w:rPr>
      </w:r>
    </w:p>
    <w:p>
      <w:pPr>
        <w:pStyle w:val="INDEX1"/>
        <w:rPr>
          <w:b/>
          <w:b/>
        </w:rPr>
      </w:pPr>
      <w:r>
        <w:rPr>
          <w:b/>
        </w:rPr>
      </w:r>
    </w:p>
    <w:p>
      <w:pPr>
        <w:pStyle w:val="INDEX1"/>
        <w:rPr>
          <w:b/>
          <w:b/>
        </w:rPr>
      </w:pPr>
      <w:r>
        <w:rPr>
          <w:b/>
        </w:rPr>
        <w:t>CAPITULO 8: La Pantalla de Utilidades_________________________________________Ch. 8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F1 – Formato de Discos</w:t>
        <w:tab/>
        <w:t xml:space="preserve"> 8 – 1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F2 – Actualizar, F3 – Copias de Protección, F4 – Restaurar</w:t>
        <w:tab/>
        <w:t xml:space="preserve"> 8 - 2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F5 – Opciones de Archivos</w:t>
        <w:tab/>
        <w:t xml:space="preserve"> 8 - 3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F6 – PLC Diag, ESC – Salir</w:t>
        <w:tab/>
        <w:t xml:space="preserve"> 8 - 4</w:t>
      </w:r>
    </w:p>
    <w:p>
      <w:pPr>
        <w:pStyle w:val="INDEX1"/>
        <w:rPr>
          <w:b/>
          <w:b/>
        </w:rPr>
      </w:pPr>
      <w:r>
        <w:rPr>
          <w:b/>
        </w:rPr>
        <w:t>CAPITULO 9: Mensajes del CNC7______________________________________________Ch. 9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Errores al Activar CNC7, Errores Emitidos al Abandonar CNC</w:t>
        <w:tab/>
        <w:t>7 9 - 1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Mensajes y Peticiones en la Ventana del Estado, Mensajes del Estado</w:t>
        <w:tab/>
        <w:t xml:space="preserve"> 9 – 2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Paradas Anormales (Fallos)</w:t>
        <w:tab/>
        <w:t xml:space="preserve"> 9 – 4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Errores de Sintaxis CNC</w:t>
        <w:tab/>
        <w:t xml:space="preserve"> 9 - 9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Errores de Compensación del Cortador, Errores en Ajuste de Parámetros</w:t>
        <w:tab/>
        <w:t xml:space="preserve"> 9 - 10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Errores Misceláneos</w:t>
        <w:tab/>
        <w:t xml:space="preserve"> 9 - 11</w:t>
      </w:r>
    </w:p>
    <w:p>
      <w:pPr>
        <w:pStyle w:val="INDEX2"/>
        <w:ind w:left="0" w:hanging="0"/>
        <w:rPr>
          <w:b/>
          <w:b/>
          <w:sz w:val="26"/>
        </w:rPr>
      </w:pPr>
      <w:r>
        <w:rPr>
          <w:b/>
          <w:sz w:val="26"/>
        </w:rPr>
        <w:t>CAPITULO 10: Códigos de Programación CNC: Miscelano________________________Ch. 10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E, F – Avance o Mov de la Guía de la Cuerda de la Rosca, N – Número de Bloque, O – Número del Programa</w:t>
        <w:tab/>
        <w:t xml:space="preserve"> 10 - 1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 xml:space="preserve">P – Parámetro, Q – Parámetro, R – Radio, Punto de Returno, Parámetro, 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S – Velocidad de la Rotación del Husillo, T – Seleccion de Herramienta</w:t>
        <w:tab/>
        <w:t xml:space="preserve"> 10 - 2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: - Identificador de Comentarios Visibles, ; - Identificor de Comentarios Internos</w:t>
        <w:tab/>
        <w:t xml:space="preserve"> 10 - 3</w:t>
      </w:r>
    </w:p>
    <w:p>
      <w:pPr>
        <w:pStyle w:val="INDEX1"/>
        <w:rPr>
          <w:b/>
          <w:b/>
        </w:rPr>
      </w:pPr>
      <w:r>
        <w:rPr>
          <w:b/>
        </w:rPr>
        <w:t>CAPITULO 11: Códigos del Programa de CNC7 Códigos-G________________________Ch. 11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G00 Posicionamiento Rápido, G01 Interpolación Lineal</w:t>
        <w:tab/>
        <w:t xml:space="preserve"> 11 - 2 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G02 &amp; G03 Interpolación Circular o Espiral</w:t>
        <w:tab/>
        <w:t xml:space="preserve"> 11 - 3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G04 Demora</w:t>
        <w:tab/>
        <w:t xml:space="preserve"> 11 - 4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G10 Ajustación de Parámetros, G20 Selección de Unidades de Pulgadas, G21 Selección de Unidades Métricas,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G28 Regreso al Punto de Referencia, G28 Regreso dedse el Punto de Referencia</w:t>
        <w:tab/>
        <w:t xml:space="preserve"> 11 - 5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G30 Regreso al Punto de Referencia Secundario, G32 Corte Constante de la Cuerda de la Rosca,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G40, G41 &amp; G42 Compensación del Cortador</w:t>
        <w:tab/>
        <w:t xml:space="preserve"> 11 - 6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 xml:space="preserve">Nariz Imaginaria de la </w:t>
        <w:tab/>
        <w:t xml:space="preserve"> 11 - 7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G50 Ajuste de la Sistema de Coordenadas o Velocidad Máxima del Husillo por CSS,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G52 – Compen Origen del Sistema de Coordenadas Local,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G54 – G59 Selleción de Sistema de Coordenada de Trabajo</w:t>
        <w:tab/>
        <w:t xml:space="preserve"> 11 - 9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G65 Llamar Macro</w:t>
        <w:tab/>
        <w:t xml:space="preserve"> 11 -10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G70, G71, G72 Ciclos de Retiro de Material</w:t>
        <w:tab/>
        <w:t xml:space="preserve"> 11 -12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G71 – Limpieza de Material en Rotación</w:t>
        <w:tab/>
        <w:t xml:space="preserve"> 11 -13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G72 – Limpieza de Material en Careado</w:t>
        <w:tab/>
        <w:t xml:space="preserve"> 11 -14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G70 – Ciclo de Acabamiento</w:t>
        <w:tab/>
        <w:t xml:space="preserve"> 11 -16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G74 Ciclo de Corte del Picado de la Cara Extremo</w:t>
        <w:tab/>
        <w:t xml:space="preserve"> 11 -17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G75 Ciclo de Corte del Picado del  Diámetro Exterior/Interior</w:t>
        <w:tab/>
        <w:t xml:space="preserve"> 11 -20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G76 Ciclo de Pasos Múltiples del Roscado</w:t>
        <w:tab/>
        <w:t xml:space="preserve"> 11 -22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G90 Ciclo de Corte del Diámetro Exterior/Interior</w:t>
        <w:tab/>
        <w:t xml:space="preserve"> 11 -23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G92 Ciclo de Corte del Roscado</w:t>
        <w:tab/>
        <w:t xml:space="preserve"> 11 -24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G94 Rotación de Careado del Extremo</w:t>
        <w:tab/>
        <w:t xml:space="preserve"> 11 -25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G96 &amp; G97 Control Constante de la Velocidad de Superficie y Cancelar,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G98 Avance / Minuto, G99 Avance / Revolución</w:t>
        <w:tab/>
        <w:t xml:space="preserve"> 11 -27</w:t>
      </w:r>
    </w:p>
    <w:p>
      <w:pPr>
        <w:pStyle w:val="INDEX1"/>
        <w:rPr>
          <w:b/>
          <w:b/>
        </w:rPr>
      </w:pPr>
      <w:r>
        <w:rPr>
          <w:b/>
        </w:rPr>
        <w:t>CAPITULO 12: Códigos del Programa CNC: Funciones M________________________Ch. 12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Funciones-M Macro</w:t>
        <w:tab/>
        <w:t xml:space="preserve"> 12 - 1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M00 Parada para Operador, M01 Parada Opcional para Operador, M02 Reejecutar Programa,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M03 Activación del Husillo CW, M04 Activación del Husillo CCW, M05 Parada del Husillo</w:t>
        <w:tab/>
        <w:t xml:space="preserve"> 12 - 2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M07 Enfriamiento de Spray Encendido, M08 Enfriamiento de Líquido Encendido, M09 Enfriamiento Apagado,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M10 Activación del Sujetador, M11 Desactivación del Sujetador, M26 Ajustar el Eje a Home</w:t>
        <w:tab/>
        <w:t xml:space="preserve"> 12 – 3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M91 Mover al Home Inferior, M92 Mover al Home Superior, M93 Cortar  Potencia del Motor</w:t>
        <w:tab/>
        <w:t xml:space="preserve"> 12 - 4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M94 &amp; M95 Activación/Desactivación de Output, M98 Llamar Subprograma</w:t>
        <w:tab/>
        <w:t xml:space="preserve"> 12 - 5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M99 Regresar desde Macro o Subprograma, M100 Esperar Abertura de Input, M101 Esperar Cierre de Input</w:t>
        <w:tab/>
        <w:t xml:space="preserve"> 12 - 6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M102 Reempezar Programa, M103 Tiempo Límite Programable,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M104 Anular Tiempo Límite Programable, M105 Mover Negativo al Interruptor</w:t>
        <w:tab/>
        <w:t xml:space="preserve"> 12 – 7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 xml:space="preserve">M106 Mover Positivo al Interruptor, M107 Output BCD Número de Herramienta, 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M108 Activar los Controles de Override, M109 Desactivar los Controles de Override</w:t>
        <w:tab/>
        <w:t xml:space="preserve"> 12 - 8</w:t>
      </w:r>
    </w:p>
    <w:p>
      <w:pPr>
        <w:pStyle w:val="INDEX1"/>
        <w:rPr>
          <w:b/>
          <w:b/>
        </w:rPr>
      </w:pPr>
      <w:r>
        <w:rPr>
          <w:b/>
        </w:rPr>
        <w:t>CAPITULO 13: Ejemplos de Programas CNC___________________________________Ch. 13</w:t>
      </w:r>
    </w:p>
    <w:p>
      <w:pPr>
        <w:pStyle w:val="INDEX2"/>
        <w:tabs>
          <w:tab w:val="clear" w:pos="7545"/>
          <w:tab w:val="left" w:pos="9900" w:leader="dot"/>
        </w:tabs>
        <w:spacing w:before="72" w:after="72"/>
        <w:ind w:left="720" w:hanging="0"/>
        <w:rPr/>
      </w:pPr>
      <w:r>
        <w:rPr/>
        <w:t>Shank</w:t>
        <w:tab/>
        <w:t xml:space="preserve"> 13 - 1</w:t>
      </w:r>
    </w:p>
    <w:sectPr>
      <w:footerReference w:type="even" r:id="rId2"/>
      <w:footerReference w:type="default" r:id="rId3"/>
      <w:type w:val="nextPage"/>
      <w:pgSz w:w="12240" w:h="15840"/>
      <w:pgMar w:left="864" w:right="864" w:gutter="0" w:header="0" w:top="720" w:footer="72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40" w:leader="none"/>
        <w:tab w:val="center" w:pos="4320" w:leader="none"/>
        <w:tab w:val="right" w:pos="8640" w:leader="none"/>
      </w:tabs>
      <w:rPr/>
    </w:pPr>
    <w:r>
      <w:rPr>
        <w:sz w:val="24"/>
      </w:rPr>
      <w:tab/>
    </w:r>
    <w:r>
      <w:rPr>
        <w:i/>
        <w:sz w:val="24"/>
      </w:rPr>
      <w:t>i</w:t>
    </w:r>
    <w:r>
      <w:rPr>
        <w:sz w:val="24"/>
      </w:rPr>
      <w:tab/>
      <w:t xml:space="preserve">T - Series Manual del Operador </w:t>
      <w:tab/>
      <w:t>03/20/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left" w:pos="1440" w:leader="none"/>
        <w:tab w:val="center" w:pos="4320" w:leader="none"/>
        <w:tab w:val="left" w:pos="5760" w:leader="none"/>
        <w:tab w:val="left" w:pos="5850" w:leader="none"/>
        <w:tab w:val="right" w:pos="8640" w:leader="none"/>
      </w:tabs>
      <w:rPr/>
    </w:pPr>
    <w:r>
      <w:rPr>
        <w:sz w:val="24"/>
      </w:rPr>
      <w:tab/>
      <w:tab/>
      <w:t>T - Series Manual del Operador</w:t>
      <w:tab/>
      <w:tab/>
      <w:t>03/20/00</w:t>
      <w:tab/>
    </w:r>
    <w:r>
      <w:rPr>
        <w:i/>
        <w:sz w:val="24"/>
      </w:rPr>
      <w:t>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432" w:hanging="0"/>
    </w:pPr>
    <w:rPr>
      <w:rFonts w:eastAsia="Times New Roman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Choice">
    <w:name w:val="Choice"/>
    <w:next w:val="TextBody"/>
    <w:qFormat/>
    <w:pPr>
      <w:widowControl/>
      <w:autoSpaceDE w:val="false"/>
      <w:bidi w:val="0"/>
      <w:spacing w:before="144" w:after="72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 w:eastAsia="zh-CN"/>
    </w:rPr>
  </w:style>
  <w:style w:type="paragraph" w:styleId="BodySingle">
    <w:name w:val="Body Sing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NumberList">
    <w:name w:val="Number List"/>
    <w:qFormat/>
    <w:pPr>
      <w:widowControl/>
      <w:autoSpaceDE w:val="false"/>
      <w:bidi w:val="0"/>
      <w:ind w:left="864" w:hanging="0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BodyText2">
    <w:name w:val="Body Text 2"/>
    <w:basedOn w:val="Normal"/>
    <w:qFormat/>
    <w:pPr>
      <w:autoSpaceDE w:val="false"/>
    </w:pPr>
    <w:rPr>
      <w:sz w:val="28"/>
      <w:szCs w:val="28"/>
    </w:rPr>
  </w:style>
  <w:style w:type="paragraph" w:styleId="Code">
    <w:name w:val="Code"/>
    <w:qFormat/>
    <w:pPr>
      <w:keepLines/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45" w:leader="none"/>
        <w:tab w:val="left" w:pos="6465" w:leader="none"/>
      </w:tabs>
      <w:autoSpaceDE w:val="false"/>
      <w:bidi w:val="0"/>
      <w:ind w:left="1440" w:hanging="0"/>
    </w:pPr>
    <w:rPr>
      <w:rFonts w:ascii="Courier" w:hAnsi="Courier" w:eastAsia="Times New Roman" w:cs="Courier"/>
      <w:color w:val="000000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autoSpaceDE w:val="false"/>
      <w:ind w:left="450" w:hanging="18"/>
    </w:pPr>
    <w:rPr>
      <w:rFonts w:eastAsia="Times New Roman"/>
      <w:sz w:val="24"/>
      <w:szCs w:val="24"/>
    </w:rPr>
  </w:style>
  <w:style w:type="paragraph" w:styleId="Bullet">
    <w:name w:val="Bullet"/>
    <w:qFormat/>
    <w:pPr>
      <w:widowControl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Bullet1">
    <w:name w:val="Bullet 1"/>
    <w:qFormat/>
    <w:pPr>
      <w:widowControl/>
      <w:autoSpaceDE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Subhead">
    <w:name w:val="Subhead"/>
    <w:qFormat/>
    <w:pPr>
      <w:widowControl/>
      <w:autoSpaceDE w:val="false"/>
      <w:bidi w:val="0"/>
      <w:spacing w:before="72" w:after="72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4"/>
      <w:lang w:val="en-US" w:bidi="ar-SA" w:eastAsia="zh-CN"/>
    </w:rPr>
  </w:style>
  <w:style w:type="paragraph" w:styleId="INDEX1">
    <w:name w:val="INDEX1"/>
    <w:qFormat/>
    <w:pPr>
      <w:widowControl/>
      <w:tabs>
        <w:tab w:val="clear" w:pos="720"/>
        <w:tab w:val="left" w:pos="7560" w:leader="none"/>
      </w:tabs>
      <w:autoSpaceDE w:val="false"/>
      <w:bidi w:val="0"/>
      <w:spacing w:before="72" w:after="72"/>
    </w:pPr>
    <w:rPr>
      <w:rFonts w:ascii="Times New Roman" w:hAnsi="Times New Roman" w:eastAsia="Times New Roman" w:cs="Times New Roman"/>
      <w:color w:val="000000"/>
      <w:sz w:val="26"/>
      <w:szCs w:val="26"/>
      <w:lang w:val="en-US" w:bidi="ar-SA" w:eastAsia="zh-CN"/>
    </w:rPr>
  </w:style>
  <w:style w:type="paragraph" w:styleId="INDEX2">
    <w:name w:val="INDEX2"/>
    <w:qFormat/>
    <w:pPr>
      <w:widowControl/>
      <w:tabs>
        <w:tab w:val="clear" w:pos="720"/>
        <w:tab w:val="left" w:pos="7545" w:leader="none"/>
      </w:tabs>
      <w:autoSpaceDE w:val="false"/>
      <w:bidi w:val="0"/>
      <w:spacing w:before="72" w:after="72"/>
      <w:ind w:left="936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INDEX3">
    <w:name w:val="INDEX3"/>
    <w:qFormat/>
    <w:pPr>
      <w:widowControl/>
      <w:tabs>
        <w:tab w:val="clear" w:pos="720"/>
        <w:tab w:val="left" w:pos="7560" w:leader="none"/>
      </w:tabs>
      <w:autoSpaceDE w:val="false"/>
      <w:bidi w:val="0"/>
      <w:ind w:left="1353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19:45:00Z</dcterms:created>
  <dc:creator>Publishing</dc:creator>
  <dc:description/>
  <dc:language>en-US</dc:language>
  <cp:lastModifiedBy>ASmith</cp:lastModifiedBy>
  <cp:lastPrinted>2000-04-24T15:15:00Z</cp:lastPrinted>
  <dcterms:modified xsi:type="dcterms:W3CDTF">2001-04-04T14:43:00Z</dcterms:modified>
  <cp:revision>4</cp:revision>
  <dc:subject/>
  <dc:title>CHAPTER 11</dc:title>
</cp:coreProperties>
</file>