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color w:val="000000"/>
        </w:rPr>
      </w:pPr>
      <w:r>
        <w:rPr>
          <w:b/>
          <w:color w:val="000000"/>
          <w:sz w:val="36"/>
        </w:rPr>
        <w:t>INDICE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b/>
          <w:b/>
        </w:rPr>
      </w:pPr>
      <w:r>
        <w:rPr>
          <w:b/>
        </w:rPr>
        <w:t>CAPITULO 1: Pantalla Principal_______________________________________________Ch.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1 – Archivar</w:t>
        <w:tab/>
        <w:t xml:space="preserve"> 1 - 1</w:t>
      </w:r>
    </w:p>
    <w:p>
      <w:pPr>
        <w:pStyle w:val="INDEX2"/>
        <w:ind w:left="720" w:hanging="0"/>
        <w:rPr/>
      </w:pPr>
      <w:r>
        <w:rPr/>
        <w:t xml:space="preserve">F2 – Modificar, F3 – Insertar, F4 – Borrar. F5 – Recuperar, 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8 – Gráfico, F9 – Salir, F10 – Generar, Alt-M – Memoria</w:t>
        <w:tab/>
        <w:t xml:space="preserve"> 1 - 2</w:t>
      </w:r>
    </w:p>
    <w:p>
      <w:pPr>
        <w:pStyle w:val="INDEX1"/>
        <w:rPr>
          <w:b/>
          <w:b/>
        </w:rPr>
      </w:pPr>
      <w:r>
        <w:rPr>
          <w:b/>
        </w:rPr>
        <w:t>CAPITULO 2: La Pantalla de Archivos__________________________________________Ch.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F1 – Nuevo </w:t>
        <w:tab/>
        <w:t xml:space="preserve"> 2 -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F2 - Cargar, F3 – Guardar, F4 – Guardar Como </w:t>
        <w:tab/>
        <w:t xml:space="preserve"> 2 -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F5 – Borrar, F7 – Ajustar </w:t>
        <w:tab/>
        <w:t xml:space="preserve"> 2 - 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8 – Gráfico, ESC – Cancelar, Alt-H – Ayuda</w:t>
        <w:tab/>
        <w:t xml:space="preserve"> 2 - 4</w:t>
      </w:r>
    </w:p>
    <w:p>
      <w:pPr>
        <w:pStyle w:val="INDEX1"/>
        <w:rPr>
          <w:b/>
          <w:b/>
        </w:rPr>
      </w:pPr>
      <w:r>
        <w:rPr>
          <w:b/>
        </w:rPr>
        <w:t>CAPITULO 3: Insertar Operación______________________________________________Ch. 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1 – Línea</w:t>
        <w:tab/>
        <w:t xml:space="preserve"> 3 -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F2 – Arco </w:t>
        <w:tab/>
        <w:t xml:space="preserve"> 3 - 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3 – Taladrado</w:t>
        <w:tab/>
        <w:t xml:space="preserve"> 3 - 6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4 – Roscado</w:t>
        <w:tab/>
        <w:t xml:space="preserve"> 3 – 8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F5 – Helical </w:t>
        <w:tab/>
        <w:t xml:space="preserve"> 3 - 9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 xml:space="preserve">F6 – Perfil </w:t>
        <w:tab/>
        <w:t xml:space="preserve"> 3 - 1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7 – Rotación</w:t>
        <w:tab/>
        <w:t xml:space="preserve"> 3 – 1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8 – Muescas</w:t>
        <w:tab/>
        <w:t xml:space="preserve"> 3 – 15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9 – Atajo</w:t>
        <w:tab/>
        <w:t xml:space="preserve"> 3 – 17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10 – Otro</w:t>
        <w:tab/>
        <w:t xml:space="preserve"> 3 – 18</w:t>
      </w:r>
    </w:p>
    <w:p>
      <w:pPr>
        <w:pStyle w:val="INDEX1"/>
        <w:rPr>
          <w:b/>
          <w:b/>
        </w:rPr>
      </w:pPr>
      <w:r>
        <w:rPr>
          <w:b/>
        </w:rPr>
        <w:t>CAPITULO 4: Gráficos_______________________________________________________Ch. 4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3 – Rango, F4 – Tiempo, F5 – Redibujar, F6 – Centrar o Rotar, F7 – Acercar, F8 – Alejar</w:t>
        <w:tab/>
        <w:t xml:space="preserve"> 4 – 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9 – Ver Todo</w:t>
        <w:tab/>
        <w:t xml:space="preserve"> 4 - 2</w:t>
      </w:r>
    </w:p>
    <w:p>
      <w:pPr>
        <w:pStyle w:val="INDEX1"/>
        <w:rPr>
          <w:b/>
          <w:b/>
        </w:rPr>
      </w:pPr>
      <w:r>
        <w:rPr>
          <w:b/>
        </w:rPr>
        <w:t>CAPITULO 5: Ayuda Matemática______________________________________________Ch. 5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1 – Intersección de Líneas</w:t>
        <w:tab/>
        <w:t xml:space="preserve"> 5 - 2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2 – Segmento Linea</w:t>
        <w:tab/>
        <w:t xml:space="preserve"> 5 – 3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3 – Radio de Conexión</w:t>
        <w:tab/>
        <w:t xml:space="preserve"> 5 - 4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4 – Intersección(es) de Línea y Arco</w:t>
        <w:tab/>
        <w:t xml:space="preserve"> 5 - 5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5 – Intersección(es) de Arcos</w:t>
        <w:tab/>
        <w:t xml:space="preserve"> 5 – 6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6 – Línea Tangentes a un Arco</w:t>
        <w:tab/>
        <w:t xml:space="preserve"> 5 – 7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7 – Línea Tangentes a 2 Arcos</w:t>
        <w:tab/>
        <w:t xml:space="preserve"> 5 – 8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8 – Arco Tangente a dos Arcos</w:t>
        <w:tab/>
        <w:t xml:space="preserve"> 5 – 9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F9 – Arco Tangente  un Arco</w:t>
        <w:tab/>
        <w:t xml:space="preserve"> 5 – 10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Ejemplo de Solución Gráfica</w:t>
        <w:tab/>
        <w:t xml:space="preserve"> 5 – 11</w:t>
      </w:r>
    </w:p>
    <w:p>
      <w:pPr>
        <w:pStyle w:val="INDEX2"/>
        <w:tabs>
          <w:tab w:val="clear" w:pos="7545"/>
          <w:tab w:val="left" w:pos="9900" w:leader="dot"/>
        </w:tabs>
        <w:ind w:left="720" w:hanging="0"/>
        <w:rPr/>
      </w:pPr>
      <w:r>
        <w:rPr/>
        <w:t>Usando la Tablilla de Solución Numérica</w:t>
        <w:tab/>
        <w:t xml:space="preserve"> 5 - 12</w:t>
      </w:r>
    </w:p>
    <w:p>
      <w:pPr>
        <w:pStyle w:val="INDEX1"/>
        <w:rPr>
          <w:b/>
          <w:b/>
        </w:rPr>
      </w:pPr>
      <w:r>
        <w:rPr>
          <w:b/>
        </w:rPr>
        <w:t>CAPITULO 6: Lista de la Herramienta__________________________________________Ch. 6</w:t>
      </w:r>
    </w:p>
    <w:p>
      <w:pPr>
        <w:pStyle w:val="INDEX1"/>
        <w:rPr>
          <w:b/>
          <w:b/>
        </w:rPr>
      </w:pPr>
      <w:r>
        <w:rPr>
          <w:b/>
        </w:rPr>
        <w:t>CAPITULO 7: Tutorial del Torno del Intercon____________________________________Ch. 6</w:t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1"/>
        <w:spacing w:before="72" w:after="72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864" w:right="864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sz w:val="24"/>
      </w:rPr>
      <w:tab/>
    </w:r>
    <w:r>
      <w:rPr>
        <w:i/>
        <w:iCs/>
        <w:sz w:val="24"/>
      </w:rPr>
      <w:t>ii</w:t>
    </w:r>
    <w:r>
      <w:rPr>
        <w:sz w:val="24"/>
      </w:rPr>
      <w:tab/>
      <w:t xml:space="preserve">T - Series Manual del Operador </w:t>
      <w:tab/>
      <w:t>03/20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center" w:pos="4320" w:leader="none"/>
        <w:tab w:val="left" w:pos="5760" w:leader="none"/>
        <w:tab w:val="left" w:pos="5850" w:leader="none"/>
        <w:tab w:val="right" w:pos="8640" w:leader="none"/>
      </w:tabs>
      <w:rPr/>
    </w:pPr>
    <w:r>
      <w:rPr>
        <w:sz w:val="24"/>
      </w:rPr>
      <w:tab/>
      <w:tab/>
      <w:t>T - Series Manual del Operador</w:t>
      <w:tab/>
      <w:tab/>
      <w:t>03/20/00</w:t>
      <w:tab/>
    </w:r>
    <w:r>
      <w:rPr>
        <w:i/>
        <w:iCs/>
        <w:sz w:val="24"/>
      </w:rPr>
      <w:t>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432" w:hanging="0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Choice">
    <w:name w:val="Choice"/>
    <w:next w:val="TextBody"/>
    <w:qFormat/>
    <w:pPr>
      <w:widowControl/>
      <w:autoSpaceDE w:val="false"/>
      <w:bidi w:val="0"/>
      <w:spacing w:before="144" w:after="7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NumberList">
    <w:name w:val="Number List"/>
    <w:qFormat/>
    <w:pPr>
      <w:widowControl/>
      <w:autoSpaceDE w:val="false"/>
      <w:bidi w:val="0"/>
      <w:ind w:left="864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Code">
    <w:name w:val="Code"/>
    <w:qFormat/>
    <w:pPr>
      <w:keepLines/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45" w:leader="none"/>
        <w:tab w:val="left" w:pos="6465" w:leader="none"/>
      </w:tabs>
      <w:autoSpaceDE w:val="false"/>
      <w:bidi w:val="0"/>
      <w:ind w:left="1440" w:hanging="0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ind w:left="450" w:hanging="18"/>
    </w:pPr>
    <w:rPr>
      <w:rFonts w:eastAsia="Times New Roman"/>
      <w:sz w:val="24"/>
      <w:szCs w:val="24"/>
    </w:rPr>
  </w:style>
  <w:style w:type="paragraph" w:styleId="Bullet">
    <w:name w:val="Bullet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ullet1">
    <w:name w:val="Bullet 1"/>
    <w:qFormat/>
    <w:pPr>
      <w:widowControl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">
    <w:name w:val="Subhead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en-US" w:bidi="ar-SA" w:eastAsia="zh-CN"/>
    </w:rPr>
  </w:style>
  <w:style w:type="paragraph" w:styleId="INDEX1">
    <w:name w:val="INDEX1"/>
    <w:qFormat/>
    <w:pPr>
      <w:widowControl/>
      <w:tabs>
        <w:tab w:val="clear" w:pos="720"/>
        <w:tab w:val="left" w:pos="7560" w:leader="none"/>
      </w:tabs>
      <w:autoSpaceDE w:val="false"/>
      <w:bidi w:val="0"/>
      <w:spacing w:before="72" w:after="72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INDEX2">
    <w:name w:val="INDEX2"/>
    <w:qFormat/>
    <w:pPr>
      <w:widowControl/>
      <w:tabs>
        <w:tab w:val="clear" w:pos="720"/>
        <w:tab w:val="left" w:pos="7545" w:leader="none"/>
      </w:tabs>
      <w:autoSpaceDE w:val="false"/>
      <w:bidi w:val="0"/>
      <w:spacing w:before="72" w:after="72"/>
      <w:ind w:left="93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INDEX3">
    <w:name w:val="INDEX3"/>
    <w:qFormat/>
    <w:pPr>
      <w:widowControl/>
      <w:tabs>
        <w:tab w:val="clear" w:pos="720"/>
        <w:tab w:val="left" w:pos="7560" w:leader="none"/>
      </w:tabs>
      <w:autoSpaceDE w:val="false"/>
      <w:bidi w:val="0"/>
      <w:ind w:left="135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2:43:00Z</dcterms:created>
  <dc:creator>Publishing</dc:creator>
  <dc:description/>
  <dc:language>en-US</dc:language>
  <cp:lastModifiedBy>Michael Smyers</cp:lastModifiedBy>
  <cp:lastPrinted>2000-05-03T15:39:00Z</cp:lastPrinted>
  <dcterms:modified xsi:type="dcterms:W3CDTF">2000-05-03T23:02:00Z</dcterms:modified>
  <cp:revision>4</cp:revision>
  <dc:subject/>
  <dc:title>CHAPTER 11</dc:title>
</cp:coreProperties>
</file>